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756"/>
        <w:gridCol w:w="3024"/>
        <w:gridCol w:w="767"/>
        <w:gridCol w:w="2113"/>
        <w:gridCol w:w="1080"/>
        <w:gridCol w:w="720"/>
        <w:gridCol w:w="1260"/>
      </w:tblGrid>
      <w:tr>
        <w:trPr>
          <w:trHeight w:val="510" w:hRule="atLeast"/>
        </w:trPr>
        <w:tc>
          <w:tcPr>
            <w:tcW w:w="9720" w:type="dxa"/>
            <w:gridSpan w:val="7"/>
            <w:tcBorders>
              <w:bottom w:val="single" w:sz="4" w:space="0" w:color="000000"/>
            </w:tcBorders>
            <w:vAlign w:val="center"/>
          </w:tcPr>
          <w:p>
            <w:pPr>
              <w:pStyle w:val="Normal"/>
              <w:widowControl/>
              <w:spacing w:before="0" w:after="0"/>
              <w:jc w:val="center"/>
              <w:rPr>
                <w:rFonts w:ascii="宋体;SimSun" w:hAnsi="宋体;SimSun" w:cs="宋体;SimSun"/>
                <w:kern w:val="0"/>
                <w:sz w:val="24"/>
              </w:rPr>
            </w:pPr>
            <w:r>
              <w:rPr>
                <w:rFonts w:eastAsia="方正小标宋_GBK;宋体" w:cs="宋体;SimSun" w:ascii="方正小标宋_GBK;宋体" w:hAnsi="方正小标宋_GBK;宋体"/>
                <w:kern w:val="0"/>
                <w:sz w:val="36"/>
                <w:szCs w:val="36"/>
              </w:rPr>
              <w:t>2011</w:t>
            </w:r>
            <w:r>
              <w:rPr>
                <w:rFonts w:ascii="方正小标宋_GBK;宋体" w:hAnsi="方正小标宋_GBK;宋体" w:cs="宋体;SimSun" w:eastAsia="方正小标宋_GBK;宋体"/>
                <w:kern w:val="0"/>
                <w:sz w:val="36"/>
                <w:szCs w:val="36"/>
              </w:rPr>
              <w:t>年度湖南省高等学校科学研究项目一览表（重点项目）</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编号</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18"/>
              </w:rPr>
              <w:t>项目名称</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18"/>
              </w:rPr>
              <w:t>项  目负责人</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18"/>
              </w:rPr>
              <w:t>主要研究人员（用顿号隔开）</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18"/>
              </w:rPr>
              <w:t>研究年限</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18"/>
              </w:rPr>
              <w:t>项目类型</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18"/>
              </w:rPr>
              <w:t>学校</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01</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交流电机定子绕组匝短路故障诊断方法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旭红</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晓松、蒋铁铮、扶慰鹏、欧阳明、吴素平</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02</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社会管理创新视阈下的社区矫正与社区建设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艳红</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田兴洪、王新生</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03</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商业模式与创业绩效关系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文亮</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黎建新、贾厚光、刘炼春、彭峥</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04</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文法演化的模块性</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何锫</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易禹、陈曦、肖卓宇、王超、陈龙斌、邓薇</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05</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相变控温梯度复合水泥混凝土路面结构及性能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高英力</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朝晖、朱梦良、关宏信、李九苏、叶群山、程领、罗增杰、刘敬</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06</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理工科大学生科学精神培育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付宏渊</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艳红、蓝茵茵、易显飞</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07</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茶籽油绿色低温加工链的构建及其食用安全品质评价</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瑞兴</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吴苏喜、周慧、阳冬云、宋斌、董君英、张智敏、姚菲、黄翠莉</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08</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非自治无穷维动力系统吸引子的存在性及相关问题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谢永钦</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万勇、孙波、秦桂香、谌跃中、龚静、朱凯旋、马加磊、肖霞</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09</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枢纽工程作用下水沙过程变异及其环境影响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汤寒松</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陆浩、常留红、刘虎英、隆院男、张陈浩、袁盛良、王瑞雪</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10</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核废物处置库近场化学环境中缓冲</w:t>
            </w:r>
            <w:r>
              <w:rPr>
                <w:rFonts w:cs="宋体;SimSun" w:ascii="宋体;SimSun" w:hAnsi="宋体;SimSun"/>
                <w:kern w:val="0"/>
                <w:sz w:val="18"/>
                <w:szCs w:val="18"/>
              </w:rPr>
              <w:t>/</w:t>
            </w:r>
            <w:r>
              <w:rPr>
                <w:rFonts w:ascii="宋体;SimSun" w:hAnsi="宋体;SimSun" w:cs="宋体;SimSun"/>
                <w:kern w:val="0"/>
                <w:sz w:val="18"/>
                <w:szCs w:val="18"/>
              </w:rPr>
              <w:t>回填材料性能衰变规律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永贵</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蒋中明、陈洁金、熊琼、贺勇</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11</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大直径基横模全固态板条皮秒激光技术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彭润伍</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立军、李亚捷、伍冠洪、窦柳明、王哲、李芃</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40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12</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依托旅游文化产业资源的湖南陶瓷产品创意开发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忠</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鼎、张小兰、李娟娟、蒋瑛</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13</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老字号企业品牌核心价值提升的设计路径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炜</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文盈、陈武、谢琪、叶洋、徐军</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14</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新型光催化材料</w:t>
            </w:r>
            <w:r>
              <w:rPr>
                <w:rFonts w:cs="宋体;SimSun" w:ascii="宋体;SimSun" w:hAnsi="宋体;SimSun"/>
                <w:kern w:val="0"/>
                <w:sz w:val="18"/>
                <w:szCs w:val="18"/>
              </w:rPr>
              <w:t>AgMO2</w:t>
            </w:r>
            <w:r>
              <w:rPr>
                <w:rFonts w:ascii="宋体;SimSun" w:hAnsi="宋体;SimSun" w:cs="宋体;SimSun"/>
                <w:kern w:val="0"/>
                <w:sz w:val="18"/>
                <w:szCs w:val="18"/>
              </w:rPr>
              <w:t>（</w:t>
            </w:r>
            <w:r>
              <w:rPr>
                <w:rFonts w:cs="宋体;SimSun" w:ascii="宋体;SimSun" w:hAnsi="宋体;SimSun"/>
                <w:kern w:val="0"/>
                <w:sz w:val="18"/>
                <w:szCs w:val="18"/>
              </w:rPr>
              <w:t>M=Ga</w:t>
            </w:r>
            <w:r>
              <w:rPr>
                <w:rFonts w:ascii="宋体;SimSun" w:hAnsi="宋体;SimSun" w:cs="宋体;SimSun"/>
                <w:kern w:val="0"/>
                <w:sz w:val="18"/>
                <w:szCs w:val="18"/>
              </w:rPr>
              <w:t>，</w:t>
            </w:r>
            <w:r>
              <w:rPr>
                <w:rFonts w:cs="宋体;SimSun" w:ascii="宋体;SimSun" w:hAnsi="宋体;SimSun"/>
                <w:kern w:val="0"/>
                <w:sz w:val="18"/>
                <w:szCs w:val="18"/>
              </w:rPr>
              <w:t>AI</w:t>
            </w:r>
            <w:r>
              <w:rPr>
                <w:rFonts w:ascii="宋体;SimSun" w:hAnsi="宋体;SimSun" w:cs="宋体;SimSun"/>
                <w:kern w:val="0"/>
                <w:sz w:val="18"/>
                <w:szCs w:val="18"/>
              </w:rPr>
              <w:t>，</w:t>
            </w:r>
            <w:r>
              <w:rPr>
                <w:rFonts w:cs="宋体;SimSun" w:ascii="宋体;SimSun" w:hAnsi="宋体;SimSun"/>
                <w:kern w:val="0"/>
                <w:sz w:val="18"/>
                <w:szCs w:val="18"/>
              </w:rPr>
              <w:t>In</w:t>
            </w:r>
            <w:r>
              <w:rPr>
                <w:rFonts w:ascii="宋体;SimSun" w:hAnsi="宋体;SimSun" w:cs="宋体;SimSun"/>
                <w:kern w:val="0"/>
                <w:sz w:val="18"/>
                <w:szCs w:val="18"/>
              </w:rPr>
              <w:t>）</w:t>
            </w:r>
            <w:r>
              <w:rPr>
                <w:rFonts w:cs="宋体;SimSun" w:ascii="宋体;SimSun" w:hAnsi="宋体;SimSun"/>
                <w:kern w:val="0"/>
                <w:sz w:val="18"/>
                <w:szCs w:val="18"/>
              </w:rPr>
              <w:t>/TiO2</w:t>
            </w:r>
            <w:r>
              <w:rPr>
                <w:rFonts w:ascii="宋体;SimSun" w:hAnsi="宋体;SimSun" w:cs="宋体;SimSun"/>
                <w:kern w:val="0"/>
                <w:sz w:val="18"/>
                <w:szCs w:val="18"/>
              </w:rPr>
              <w:t>的制备、表征及性能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余取民</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游洋、张向超、许第发、罗卓</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15</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高新技术企业商业秘密知识产权保护法律问题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祝磊</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志祥、刘琼瑶</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16</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物流企业品牌价值提升方法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秦仲篪</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昊、邓力、李梅芳、王爱武</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17</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色谱联用技术的茵陈蒿汤保肝物质基础代谢组学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赵晨曦</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永宏、吴天泉、王小梅、唐建洲、刘琳琪</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18</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新型中红外激光源超宽带特性的物理机制与应用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列尊</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游开明、陆世专、唐振坤、肖宾宾</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衡阳师范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19</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民间音乐艺术在湖南“和谐”社会建设中的社会功能研究——以衡阳地区为例</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段桥生</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米瑞玲、李荣、张齐政、肖晓阳、邝嘉、邓婷</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衡阳师范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20</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文化创意产业发展的人才支持体系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孟昭武</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艳、陈光明、薛朝晖、周翠娇、王莉、郭美兰</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城市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21</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铝电解电容器用耐高温、长寿命工作电解液的制备及其对电容器的作用机理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龙立平</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胡拥军、周攀登、刘长辉、丁亮中、吴四贵、陈宏志</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城市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22</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磷酸活化</w:t>
            </w:r>
            <w:r>
              <w:rPr>
                <w:rFonts w:cs="宋体;SimSun" w:ascii="宋体;SimSun" w:hAnsi="宋体;SimSun"/>
                <w:kern w:val="0"/>
                <w:sz w:val="18"/>
                <w:szCs w:val="18"/>
              </w:rPr>
              <w:t>-</w:t>
            </w:r>
            <w:r>
              <w:rPr>
                <w:rFonts w:ascii="宋体;SimSun" w:hAnsi="宋体;SimSun" w:cs="宋体;SimSun"/>
                <w:kern w:val="0"/>
                <w:sz w:val="18"/>
                <w:szCs w:val="18"/>
              </w:rPr>
              <w:t>微波热解法优化制备污泥吸附剂及其对水中典型重金属去除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伟</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国辉、陈文、龚丽</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城市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23</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生态翻译学视域下的口译生态创新过程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圣白</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蒋学军、何晓斓、莫莉萍、刘洁文、刘丽姣、蒋丽梅、吴力群</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第一师范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24</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积极心理学视角下的农村留守儿童心理发展与教育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佘丽珍</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正怀、李科生、余运群</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第一师范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25</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铝基二元合金纳米粒子结构演变的原子模拟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剑瑜</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桥、肖文志、戴雄英、成传品、肖刚</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程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26</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混合动力挖掘机动力系统机电耦合机理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中华</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邓奕、谢雅、张亮峰、伍新</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程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27</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国老年人宪法权益保障实证研究——以湖南等省的调查为基础</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雄</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兆凯、周雄文、徐慧娟、申验、胡清梅、段艳华、蔡浩明</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业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28</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多物理场耦合的螺旋锥齿轮磨削表面质量与工艺优化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明兴祖</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忠群、何国旗、熊显文、周静、孔祥晗</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业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29</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后公社体制下国家权力与农村社会变迁实证研究：以中部地区湖南省攸县为个案</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益元</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彭雪开、唐洲雁、李仁卿、程晓丽</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业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30</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谷氨酸受体癫痫的易感基因及其作用影响的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邓燕</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何农跃、李松、傅欣、王玮</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业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31</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产阶层的媒介镜像与报道框架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郑坚</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邵桂、董英、邓馨、刘国民、周娟、邓星星</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业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32</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突发事件应对的警察权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定平</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欧三任、杨辉解、莫金辉</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警察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33</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透析分离</w:t>
            </w:r>
            <w:r>
              <w:rPr>
                <w:rFonts w:cs="宋体;SimSun" w:ascii="宋体;SimSun" w:hAnsi="宋体;SimSun"/>
                <w:kern w:val="0"/>
                <w:sz w:val="18"/>
                <w:szCs w:val="18"/>
              </w:rPr>
              <w:t>/</w:t>
            </w:r>
            <w:r>
              <w:rPr>
                <w:rFonts w:ascii="宋体;SimSun" w:hAnsi="宋体;SimSun" w:cs="宋体;SimSun"/>
                <w:kern w:val="0"/>
                <w:sz w:val="18"/>
                <w:szCs w:val="18"/>
              </w:rPr>
              <w:t>组装的可控硫化物纳米粒子的合成及应用</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龙云飞</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述、成奋民、苏界殊、白珊、唐建张萍萍、叶丽英</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34</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海上大型风力发电机组动力学分析与故障诊断技术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学军</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郭迎福、胡忠举、何宽芳、戴巨川、沈意平、廖传军、杨大炼、姚百惠、李平</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35</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空心莲子草入侵扩散机制与综合治理模型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雨芳</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汪结明、刘文海、殷芙蓉、李自君、曾强国、苏文杰</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36</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混凝土内部缺陷参数与超声信号奇异性关系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敏</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敏、李白雅、肖登峰、李燕</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37</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产业集群发展的制度因素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曹休宁</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友金、肖雁飞、刘莉君、丁桂馨、章维</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45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38</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骚体文学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吴广平</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汤力伟、夏菁、费康亮、陈天佑、姚蓓</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39</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文明史专题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京华</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甲辰、傅宏星、李花蕾、李拥梅</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40</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新型螺旋链树枝化聚合物的设计、合成与性能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长安</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钟明、余红霞、许友、赵勤、蔡剑</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理工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41</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时间</w:t>
            </w:r>
            <w:r>
              <w:rPr>
                <w:rFonts w:cs="宋体;SimSun" w:ascii="宋体;SimSun" w:hAnsi="宋体;SimSun"/>
                <w:kern w:val="0"/>
                <w:sz w:val="18"/>
                <w:szCs w:val="18"/>
              </w:rPr>
              <w:t>Petri</w:t>
            </w:r>
            <w:r>
              <w:rPr>
                <w:rFonts w:ascii="宋体;SimSun" w:hAnsi="宋体;SimSun" w:cs="宋体;SimSun"/>
                <w:kern w:val="0"/>
                <w:sz w:val="18"/>
                <w:szCs w:val="18"/>
              </w:rPr>
              <w:t>网的实时分析方法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潘理</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武、欧阳竟成、杨勃、李文彬</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理工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42</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碳氧交换的东洞庭湖典型湿地碳汇市场效应</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颜文洪</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彭民科、欧阳劲进、许媛</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理工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43</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arnot-Caratheodory</w:t>
            </w:r>
            <w:r>
              <w:rPr>
                <w:rFonts w:ascii="宋体;SimSun" w:hAnsi="宋体;SimSun" w:cs="宋体;SimSun"/>
                <w:kern w:val="0"/>
                <w:sz w:val="18"/>
                <w:szCs w:val="18"/>
              </w:rPr>
              <w:t>空间上的凸分析正则性问题</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孙明保</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映辉、万正苏、胡国华、杨雄</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理工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44</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铂纳米材料的吉布斯自由能及热力学特性预测</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罗文华</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敏、李科敏、廖高华</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理工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45</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农户选择行为视角的重大传染性动物疫病公共政策及其防控机制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燕凌</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孙志良、肖调义、黄建强、李晚莲、吴松江、王薇、张杰、刘玮、曾晖</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46</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土地利用功能的系统分析与评价</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段建南</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君、李萍、刘沛、周子英、莫剑、易嗣鑫、余志标</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47</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硫氰化物（</w:t>
            </w:r>
            <w:r>
              <w:rPr>
                <w:rFonts w:cs="宋体;SimSun" w:ascii="宋体;SimSun" w:hAnsi="宋体;SimSun"/>
                <w:kern w:val="0"/>
                <w:sz w:val="18"/>
                <w:szCs w:val="18"/>
              </w:rPr>
              <w:t>SCN</w:t>
            </w:r>
            <w:r>
              <w:rPr>
                <w:rFonts w:ascii="宋体;SimSun" w:hAnsi="宋体;SimSun" w:cs="宋体;SimSun"/>
                <w:kern w:val="0"/>
                <w:sz w:val="18"/>
                <w:szCs w:val="18"/>
              </w:rPr>
              <w:t>）污染植物修复技术的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于晓章</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罗兰芳、李藩</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48</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蚕虫草的培育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东波</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颜新培、谢红旗、夏志兰、谢玲、李坚</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49</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百合高效综合利用关键技术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盛</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林勇、刘军鸽、李勤、李佳银、张玥</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50</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过氧化物酶体增殖子活化受体</w:t>
            </w:r>
            <w:r>
              <w:rPr>
                <w:rFonts w:cs="宋体;SimSun" w:ascii="宋体;SimSun" w:hAnsi="宋体;SimSun"/>
                <w:kern w:val="0"/>
                <w:sz w:val="18"/>
                <w:szCs w:val="18"/>
              </w:rPr>
              <w:t>γ(PPARγ)</w:t>
            </w:r>
            <w:r>
              <w:rPr>
                <w:rFonts w:ascii="宋体;SimSun" w:hAnsi="宋体;SimSun" w:cs="宋体;SimSun"/>
                <w:kern w:val="0"/>
                <w:sz w:val="18"/>
                <w:szCs w:val="18"/>
              </w:rPr>
              <w:t>对猪胎盘血管发生的作用</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青</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伍小松、王水莲、昌文林、屠迪、谭庆辉、杨丽莎</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51</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华鳖生长性状相关</w:t>
            </w:r>
            <w:r>
              <w:rPr>
                <w:rFonts w:cs="宋体;SimSun" w:ascii="宋体;SimSun" w:hAnsi="宋体;SimSun"/>
                <w:kern w:val="0"/>
                <w:sz w:val="18"/>
                <w:szCs w:val="18"/>
              </w:rPr>
              <w:t>SNPs</w:t>
            </w:r>
            <w:r>
              <w:rPr>
                <w:rFonts w:ascii="宋体;SimSun" w:hAnsi="宋体;SimSun" w:cs="宋体;SimSun"/>
                <w:kern w:val="0"/>
                <w:sz w:val="18"/>
                <w:szCs w:val="18"/>
              </w:rPr>
              <w:t>标记的筛选及应用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晓清</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熊钢、戴振炎、夏建海、周玲、曾亚英</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52</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稻曲病菌厚垣孢子休眠分子机制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二明</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邓林伟、刘双清、黄红梅、罗香文、程菊娥、彭沙莎、孙良菲、刘毅雄</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53</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生物可降解脂肪族聚碳酸酯载体的农药微胶囊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晓刚</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祥英、孟锐、杨琛</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54</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加工型高淀粉甘薯品种的选育</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聂明建</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郑志兵、刘本坤、田森林、陈若星、陈颐、周木子</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4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55</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比较视阈下的</w:t>
            </w:r>
            <w:r>
              <w:rPr>
                <w:rFonts w:cs="宋体;SimSun" w:ascii="宋体;SimSun" w:hAnsi="宋体;SimSun"/>
                <w:kern w:val="0"/>
                <w:sz w:val="18"/>
                <w:szCs w:val="18"/>
              </w:rPr>
              <w:t>20</w:t>
            </w:r>
            <w:r>
              <w:rPr>
                <w:rFonts w:ascii="宋体;SimSun" w:hAnsi="宋体;SimSun" w:cs="宋体;SimSun"/>
                <w:kern w:val="0"/>
                <w:sz w:val="18"/>
                <w:szCs w:val="18"/>
              </w:rPr>
              <w:t>世纪湖湘女性文学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罗婷</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蒋晓丽、彭江虹、刘人锋、王仲平、蒋永国</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女子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56</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无线传感器网络中安全范围查询机制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易叶青</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叶松涛、刘伟群、邓鹰、刘云如、周娜琴、刘益、颜富强、胡楚然</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人文科技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57</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曾国藩•湘军•近代军阀制度：一个制度主义分析的路径</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朱耀斌</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金元、范大平、周玉珍、陈世、李芬芬</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人文科技学院</w:t>
            </w:r>
          </w:p>
        </w:tc>
      </w:tr>
      <w:tr>
        <w:trPr>
          <w:trHeight w:val="4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58</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梅山民间美术形态与产品开发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邹少灵</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石潇纯、邹夫仁、蒋秀召、陆序彦、李新吾、颜清清、王晓军、刘剑锋、童玲</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人文科技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59</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水稻潜根线虫病植物源防控剂筛选研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金晨钟</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谭显胜、王义成、吴娟、曾智</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人文科技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60</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我省农村经济转型与集体产权改革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峥嵘</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曹红冰、黄静、李杰豪、杨成余</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商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61</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重大自然灾害下应急物流协同决策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谢小良</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梦觉、徐雪松、周新民、蔡俊亚、胡桔州</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商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62</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不确定环境下面向可信协同的服务工作流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胡春华</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四春、刘安丰、刘军、周开军、赵志学、林艺辉</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商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63</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人力资本理论的企业和谐分配机制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谭军良</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夏传文、屈先进、肖新华、刘迎清</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商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64</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支持农民工创业就业的微型金融服务体系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曾之明</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蔡四平、王韧、许红莲、何应平、袁立华</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商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65</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车载环境无线接入理论及关键技术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罗志年</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胡凤忠、梁欣、李刚、刘自然</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涉外经济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66</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江中下游土壤和沉积物重金属的生态过程及生态风险分析</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谭长银</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吕殿青、杨燕、龚友如、孙花、宓炎炎、余霞、徐婧喆</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67</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w:t>
            </w:r>
            <w:r>
              <w:rPr>
                <w:rFonts w:cs="宋体;SimSun" w:ascii="宋体;SimSun" w:hAnsi="宋体;SimSun"/>
                <w:kern w:val="0"/>
                <w:sz w:val="18"/>
                <w:szCs w:val="18"/>
              </w:rPr>
              <w:t>DEA</w:t>
            </w:r>
            <w:r>
              <w:rPr>
                <w:rFonts w:ascii="宋体;SimSun" w:hAnsi="宋体;SimSun" w:cs="宋体;SimSun"/>
                <w:kern w:val="0"/>
                <w:sz w:val="18"/>
                <w:szCs w:val="18"/>
              </w:rPr>
              <w:t>的我省新生代农民工就业能力评价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叶云</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曾智琳、李学兵、王思媛、乔亮、陈嘉滢、唐程滢</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68</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w:t>
            </w:r>
            <w:r>
              <w:rPr>
                <w:rFonts w:cs="宋体;SimSun" w:ascii="宋体;SimSun" w:hAnsi="宋体;SimSun"/>
                <w:kern w:val="0"/>
                <w:sz w:val="18"/>
                <w:szCs w:val="18"/>
              </w:rPr>
              <w:t>GIS</w:t>
            </w:r>
            <w:r>
              <w:rPr>
                <w:rFonts w:ascii="宋体;SimSun" w:hAnsi="宋体;SimSun" w:cs="宋体;SimSun"/>
                <w:kern w:val="0"/>
                <w:sz w:val="18"/>
                <w:szCs w:val="18"/>
              </w:rPr>
              <w:t>技术长沙市疾病预防控制地理信息系统的开发</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梁维君</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国金、刘桃成、姜晓东、查文婷、郭铭伟、陶荣琴</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69</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贵金属（亚）纳米结构修饰电极的电催化和电分析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谢青季</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方正法、黄钊、苏招红、黄毅、周亚平、部丽娟、谢芳云</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70</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职业教育师资在职教育与培训的课程开发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肖化移</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胡小桃、李中玲、卓华丽、何海燕</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71</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大学生自主创业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颜中玉</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成文、姚金海、罗元、刘丹</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72</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阿司匹林抗癌衍生物的筛选及其抗癌机制的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向双林</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健、孙一兵、颜峰、刘宁、魏科、李文、甘诗泉、刘珊</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73</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气道粘液高分泌与气道粘膜细胞群落和粘蛋白表达谱的关系</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坚松</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申丽、谭三勤、李翔、王笑梅、谢朝晖、熊本强、陈秋霞</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74</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比较视域下中小学阳光体育模式创新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罗湘林</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阳锡禹、石华毕、刘社建、罗旺、谢玉、鲁潇、张永峰、赵肖剑</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75</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美国环境小说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龙娟</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叶冬、贺紫茜、严志妙、肖琼琳、赵新兰</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76</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抑郁个体的自我相关信息加工特征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钟毅平</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芸、范伟、张笑仪</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77</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产业布局优化促进低碳经济和</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君华</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曹虹剑、钟伟明、李玉</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4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78</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汉语国际推广战略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蒋洪新</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夏赞才、杨玲、沈敏、金鑫、刘清平、唐秀丽、李斌、莫斐雅</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4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79</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汉文佛教典籍疑难俗字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郑贤章</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赛波、徐朝晖、陈建初</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80</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w:t>
            </w:r>
            <w:r>
              <w:rPr>
                <w:rFonts w:ascii="宋体;SimSun" w:hAnsi="宋体;SimSun" w:cs="宋体;SimSun"/>
                <w:kern w:val="0"/>
                <w:sz w:val="18"/>
                <w:szCs w:val="18"/>
              </w:rPr>
              <w:t>省直管县”体制改革与地方党政领导干部问责法治模式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潇潇</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石子球、周双娥、张维新、张光政、郭晶梅</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文理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81</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功能梯度材料板非线性振动行为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吴晓</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罗佑新、黄翀</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文理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82</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老龄化背景下我国农村人力资本投资问题的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雷明全</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姚顺东、聂会平、向小辉</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文理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83</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w:t>
            </w:r>
            <w:r>
              <w:rPr>
                <w:rFonts w:cs="宋体;SimSun" w:ascii="宋体;SimSun" w:hAnsi="宋体;SimSun"/>
                <w:kern w:val="0"/>
                <w:sz w:val="18"/>
                <w:szCs w:val="18"/>
              </w:rPr>
              <w:t>SELEX</w:t>
            </w:r>
            <w:r>
              <w:rPr>
                <w:rFonts w:ascii="宋体;SimSun" w:hAnsi="宋体;SimSun" w:cs="宋体;SimSun"/>
                <w:kern w:val="0"/>
                <w:sz w:val="18"/>
                <w:szCs w:val="18"/>
              </w:rPr>
              <w:t>技术的大肠杆菌多重耐药性抑制剂的筛选与应用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伶利</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杰、李孟贤、张晓青、周赛男、钱纯</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中医药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84</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w:t>
            </w:r>
            <w:r>
              <w:rPr>
                <w:rFonts w:ascii="宋体;SimSun" w:hAnsi="宋体;SimSun" w:cs="宋体;SimSun"/>
                <w:kern w:val="0"/>
                <w:sz w:val="18"/>
                <w:szCs w:val="18"/>
              </w:rPr>
              <w:t>愈痫灵”对难治性癫痫大鼠多药耐药基因</w:t>
            </w:r>
            <w:r>
              <w:rPr>
                <w:rFonts w:cs="宋体;SimSun" w:ascii="宋体;SimSun" w:hAnsi="宋体;SimSun"/>
                <w:kern w:val="0"/>
                <w:sz w:val="18"/>
                <w:szCs w:val="18"/>
              </w:rPr>
              <w:t>MDR1</w:t>
            </w:r>
            <w:r>
              <w:rPr>
                <w:rFonts w:ascii="宋体;SimSun" w:hAnsi="宋体;SimSun" w:cs="宋体;SimSun"/>
                <w:kern w:val="0"/>
                <w:sz w:val="18"/>
                <w:szCs w:val="18"/>
              </w:rPr>
              <w:t>及相关蛋白</w:t>
            </w:r>
            <w:r>
              <w:rPr>
                <w:rFonts w:cs="宋体;SimSun" w:ascii="宋体;SimSun" w:hAnsi="宋体;SimSun"/>
                <w:kern w:val="0"/>
                <w:sz w:val="18"/>
                <w:szCs w:val="18"/>
              </w:rPr>
              <w:t>MRP1/P-gp</w:t>
            </w:r>
            <w:r>
              <w:rPr>
                <w:rFonts w:ascii="宋体;SimSun" w:hAnsi="宋体;SimSun" w:cs="宋体;SimSun"/>
                <w:kern w:val="0"/>
                <w:sz w:val="18"/>
                <w:szCs w:val="18"/>
              </w:rPr>
              <w:t>表达的影响</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净净</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振光、李智雄、谢静涛、左亚杰、肖瑶、王小龙、彭逢春、刘静</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中医药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85</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心痛方对冠心病合并颈动脉粥样斑块</w:t>
            </w:r>
            <w:r>
              <w:rPr>
                <w:rFonts w:cs="宋体;SimSun" w:ascii="宋体;SimSun" w:hAnsi="宋体;SimSun"/>
                <w:kern w:val="0"/>
                <w:sz w:val="18"/>
                <w:szCs w:val="18"/>
              </w:rPr>
              <w:t>PS/PSGL-1</w:t>
            </w:r>
            <w:r>
              <w:rPr>
                <w:rFonts w:ascii="宋体;SimSun" w:hAnsi="宋体;SimSun" w:cs="宋体;SimSun"/>
                <w:kern w:val="0"/>
                <w:sz w:val="18"/>
                <w:szCs w:val="18"/>
              </w:rPr>
              <w:t>等的干预</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范金茹</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彤、王美香、李国菁、王建湘（附一）、肖正文、戴冰、姜益宏</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中医药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86</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隔药饼灸对慢性支气管炎模型大鼠免疫功能的影响及作用机制的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阳仁达</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谭静、林亚平、王德军、张波</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中医药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87</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复方抗抑郁中药百事乐胶囊调控抑郁模型大鼠海马神经元可塑性胞内信号转导机制的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宇红</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匡建军、孟盼、莫韦皓、杨慧、房赤、韩远山</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中医药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88</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w:t>
            </w:r>
            <w:r>
              <w:rPr>
                <w:rFonts w:ascii="宋体;SimSun" w:hAnsi="宋体;SimSun" w:cs="宋体;SimSun"/>
                <w:kern w:val="0"/>
                <w:sz w:val="18"/>
                <w:szCs w:val="18"/>
              </w:rPr>
              <w:t>开通走窜、化瘀通络”功效的麝香、乳香配伍组合促前列腺上皮组织结构修复作用与机制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青</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贺菊乔、周兴、熊伟、艾小佳、柳卓、肖红梅</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中医药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89</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前癃通治疗良性前列腺增生疗效观察及其对间质细胞</w:t>
            </w:r>
            <w:r>
              <w:rPr>
                <w:rFonts w:cs="宋体;SimSun" w:ascii="宋体;SimSun" w:hAnsi="宋体;SimSun"/>
                <w:kern w:val="0"/>
                <w:sz w:val="18"/>
                <w:szCs w:val="18"/>
              </w:rPr>
              <w:t>Smad4</w:t>
            </w:r>
            <w:r>
              <w:rPr>
                <w:rFonts w:ascii="宋体;SimSun" w:hAnsi="宋体;SimSun" w:cs="宋体;SimSun"/>
                <w:kern w:val="0"/>
                <w:sz w:val="18"/>
                <w:szCs w:val="18"/>
              </w:rPr>
              <w:t>表达的实验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其华</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贺菊乔、杨晶、杨赛、房赤、刘慧、张楠楠</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中医药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90</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大电流接地电阻器电阻材料性能基础研究与应用</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贺达江</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海洲、刘亮元、肖景、杨恒玲、廖欣、瞿军</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怀化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91</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国库集中支付条件下地方高校内部控制研究——基于湖南的分析</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司金山</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尹芳、向平、何学红、全勇</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怀化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92</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新型</w:t>
            </w:r>
            <w:r>
              <w:rPr>
                <w:rFonts w:cs="宋体;SimSun" w:ascii="宋体;SimSun" w:hAnsi="宋体;SimSun"/>
                <w:kern w:val="0"/>
                <w:sz w:val="18"/>
                <w:szCs w:val="18"/>
              </w:rPr>
              <w:t>4,6-</w:t>
            </w:r>
            <w:r>
              <w:rPr>
                <w:rFonts w:ascii="宋体;SimSun" w:hAnsi="宋体;SimSun" w:cs="宋体;SimSun"/>
                <w:kern w:val="0"/>
                <w:sz w:val="18"/>
                <w:szCs w:val="18"/>
              </w:rPr>
              <w:t>二甲氧基嘧啶类衍生物的设计、合成及除草活性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元祥</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林红卫、晏小红、胡蔚昱、李勇、王育园、黄大凯</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怀化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93</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介孔负载</w:t>
            </w:r>
            <w:r>
              <w:rPr>
                <w:rFonts w:cs="宋体;SimSun" w:ascii="宋体;SimSun" w:hAnsi="宋体;SimSun"/>
                <w:kern w:val="0"/>
                <w:sz w:val="18"/>
                <w:szCs w:val="18"/>
              </w:rPr>
              <w:t>(TiO2-X)mp./C</w:t>
            </w:r>
            <w:r>
              <w:rPr>
                <w:rFonts w:ascii="宋体;SimSun" w:hAnsi="宋体;SimSun" w:cs="宋体;SimSun"/>
                <w:kern w:val="0"/>
                <w:sz w:val="18"/>
                <w:szCs w:val="18"/>
              </w:rPr>
              <w:t>超临界辅助液晶软模板合成和协同光催化性能</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佑稷</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莉华、李志平、彭志远、陈伟、李雷勇、曾梦雄</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吉首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94</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单分散分子印迹聚合物微球的研制及其在医药生物资源中的分离分析</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辉</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段友构、李志平、杨朝霞、李昱琢、符再德、潘开林</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吉首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95</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脉冲泛函微分方程及包含的初边值问题与周期解</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何小飞</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先华、陈国平、陈鹏、谢景力</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吉首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96</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连续变量多模系统量子非局域性蒸馏与调控技术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清平</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康国栋、周小清、邬云文、张延亮、赵晗、周方</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吉首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97</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思想政治教育理论成果转化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肖映胜</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吕学芳、朱廷岚、彭兴富、段荣、吕娟萍</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吉首大学</w:t>
            </w:r>
          </w:p>
        </w:tc>
      </w:tr>
      <w:tr>
        <w:trPr>
          <w:trHeight w:val="45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98</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审美文化视域中民间艺术的旅游展演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吴晓</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田茂军、刘晗、盛竞凌、向龙</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吉首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099</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西部野生重楼驯化高效立体种植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田启建</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世彪、田春莲、刘冰、蒋拥东、陈继富、刘举、谭先周</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吉首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00</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战略柔性与提升湖南战略性新兴产业科技创新能力绩效研究</w:t>
            </w:r>
            <w:r>
              <w:rPr>
                <w:rFonts w:cs="宋体;SimSun" w:ascii="宋体;SimSun" w:hAnsi="宋体;SimSun"/>
                <w:kern w:val="0"/>
                <w:sz w:val="18"/>
                <w:szCs w:val="18"/>
              </w:rPr>
              <w:t>--</w:t>
            </w:r>
            <w:r>
              <w:rPr>
                <w:rFonts w:ascii="宋体;SimSun" w:hAnsi="宋体;SimSun" w:cs="宋体;SimSun"/>
                <w:kern w:val="0"/>
                <w:sz w:val="18"/>
                <w:szCs w:val="18"/>
              </w:rPr>
              <w:t>以核能关联产业为例</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玉琼</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肖东生、李冬生、费赫夫、赵福全、潘丹</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华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01</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惰性基质联合快中子源区嬗变</w:t>
            </w:r>
            <w:r>
              <w:rPr>
                <w:rFonts w:cs="宋体;SimSun" w:ascii="宋体;SimSun" w:hAnsi="宋体;SimSun"/>
                <w:kern w:val="0"/>
                <w:sz w:val="18"/>
                <w:szCs w:val="18"/>
              </w:rPr>
              <w:t>MA</w:t>
            </w:r>
            <w:r>
              <w:rPr>
                <w:rFonts w:ascii="宋体;SimSun" w:hAnsi="宋体;SimSun" w:cs="宋体;SimSun"/>
                <w:kern w:val="0"/>
                <w:sz w:val="18"/>
                <w:szCs w:val="18"/>
              </w:rPr>
              <w:t>技术中子学问题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于涛</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谢金森、左国平、邱小平、汤凌志、李小华</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华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02</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Daxx</w:t>
            </w:r>
            <w:r>
              <w:rPr>
                <w:rFonts w:ascii="宋体;SimSun" w:hAnsi="宋体;SimSun" w:cs="宋体;SimSun"/>
                <w:kern w:val="0"/>
                <w:sz w:val="18"/>
                <w:szCs w:val="18"/>
              </w:rPr>
              <w:t>和人乳头瘤病毒</w:t>
            </w:r>
            <w:r>
              <w:rPr>
                <w:rFonts w:cs="宋体;SimSun" w:ascii="宋体;SimSun" w:hAnsi="宋体;SimSun"/>
                <w:kern w:val="0"/>
                <w:sz w:val="18"/>
                <w:szCs w:val="18"/>
              </w:rPr>
              <w:t>16</w:t>
            </w:r>
            <w:r>
              <w:rPr>
                <w:rFonts w:ascii="宋体;SimSun" w:hAnsi="宋体;SimSun" w:cs="宋体;SimSun"/>
                <w:kern w:val="0"/>
                <w:sz w:val="18"/>
                <w:szCs w:val="18"/>
              </w:rPr>
              <w:t>型</w:t>
            </w:r>
            <w:r>
              <w:rPr>
                <w:rFonts w:cs="宋体;SimSun" w:ascii="宋体;SimSun" w:hAnsi="宋体;SimSun"/>
                <w:kern w:val="0"/>
                <w:sz w:val="18"/>
                <w:szCs w:val="18"/>
              </w:rPr>
              <w:t>E2</w:t>
            </w:r>
            <w:r>
              <w:rPr>
                <w:rFonts w:ascii="宋体;SimSun" w:hAnsi="宋体;SimSun" w:cs="宋体;SimSun"/>
                <w:kern w:val="0"/>
                <w:sz w:val="18"/>
                <w:szCs w:val="18"/>
              </w:rPr>
              <w:t>相互作用对</w:t>
            </w:r>
            <w:r>
              <w:rPr>
                <w:rFonts w:cs="宋体;SimSun" w:ascii="宋体;SimSun" w:hAnsi="宋体;SimSun"/>
                <w:kern w:val="0"/>
                <w:sz w:val="18"/>
                <w:szCs w:val="18"/>
              </w:rPr>
              <w:t>E6</w:t>
            </w:r>
            <w:r>
              <w:rPr>
                <w:rFonts w:ascii="宋体;SimSun" w:hAnsi="宋体;SimSun" w:cs="宋体;SimSun"/>
                <w:kern w:val="0"/>
                <w:sz w:val="18"/>
                <w:szCs w:val="18"/>
              </w:rPr>
              <w:t>致宫颈癌的影响</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万艳平</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安元、唐双阳、范瑞岗、刘越、李耀林</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华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03</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NLRP3</w:t>
            </w:r>
            <w:r>
              <w:rPr>
                <w:rFonts w:ascii="宋体;SimSun" w:hAnsi="宋体;SimSun" w:cs="宋体;SimSun"/>
                <w:kern w:val="0"/>
                <w:sz w:val="18"/>
                <w:szCs w:val="18"/>
              </w:rPr>
              <w:t>炎性复合体信号通路在幽门螺杆菌感染中的作用及激活机制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艳</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超群、石巍、蔡恒玲、蒋建烨、李翔、杨美</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华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04</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TSG</w:t>
            </w:r>
            <w:r>
              <w:rPr>
                <w:rFonts w:ascii="宋体;SimSun" w:hAnsi="宋体;SimSun" w:cs="宋体;SimSun"/>
                <w:kern w:val="0"/>
                <w:sz w:val="18"/>
                <w:szCs w:val="18"/>
              </w:rPr>
              <w:t>抗氧化诱导内皮细胞凋亡的作用机制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田英</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龙石银、何云武、陈浩、姜英、乔新惠、高细强、丁岚、陈志军</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华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05</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不变量的安全关键系统软件运行时监测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阳小华</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吴取劲、肖建田、余童兰、楚燕婷、叶勇、黄彩霞</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华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06</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RS</w:t>
            </w:r>
            <w:r>
              <w:rPr>
                <w:rFonts w:ascii="宋体;SimSun" w:hAnsi="宋体;SimSun" w:cs="宋体;SimSun"/>
                <w:kern w:val="0"/>
                <w:sz w:val="18"/>
                <w:szCs w:val="18"/>
              </w:rPr>
              <w:t>评价神经干细胞植入兔睫状神经节后物质代谢的变化</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汤永红</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占克斌、颜灿群、方向军、周成芳、刘锋、何卫红、陈琳、廖梓亘、匡稳定</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华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07</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聚合囊泡和聚合物囊泡作为农药缓释载体的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姚志钢</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马文伟、谢佐才、戴云信</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邵阳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08</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魏源与中国近代化的早期进展</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兴豪</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胡克森、曾维君、银德辉、胡慧娥、颜小琼</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邵阳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09</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省及周边地区楼梯草属（</w:t>
            </w:r>
            <w:r>
              <w:rPr>
                <w:rFonts w:cs="宋体;SimSun" w:ascii="宋体;SimSun" w:hAnsi="宋体;SimSun"/>
                <w:kern w:val="0"/>
                <w:sz w:val="18"/>
                <w:szCs w:val="18"/>
              </w:rPr>
              <w:t>Elatostema</w:t>
            </w:r>
            <w:r>
              <w:rPr>
                <w:rFonts w:ascii="宋体;SimSun" w:hAnsi="宋体;SimSun" w:cs="宋体;SimSun"/>
                <w:kern w:val="0"/>
                <w:sz w:val="18"/>
                <w:szCs w:val="18"/>
              </w:rPr>
              <w:t>）的分类学修订</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段林东</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林祁、杨志荣、王业社、陈立军</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邵阳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10</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间歇运动对高血压的降血压效应及其分子机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向辉</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石光、何泽民、赵俊、袁爱国、赵乐峰、刘洋</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邵阳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11</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多源组播网络编码构造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蒲保兴</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继业、曾文飞、付卫平、康雄杰、秦波莲</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邵阳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12</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Valen</w:t>
            </w:r>
            <w:r>
              <w:rPr>
                <w:rFonts w:ascii="宋体;SimSun" w:hAnsi="宋体;SimSun" w:cs="宋体;SimSun"/>
                <w:kern w:val="0"/>
                <w:sz w:val="18"/>
                <w:szCs w:val="18"/>
              </w:rPr>
              <w:t>类多席夫碱与稀土鉍多核金属配合物的生物热化学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强国</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辉、姚飞虹、谢兆风、石仁才</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南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13</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Treg/Th17</w:t>
            </w:r>
            <w:r>
              <w:rPr>
                <w:rFonts w:ascii="宋体;SimSun" w:hAnsi="宋体;SimSun" w:cs="宋体;SimSun"/>
                <w:kern w:val="0"/>
                <w:sz w:val="18"/>
                <w:szCs w:val="18"/>
              </w:rPr>
              <w:t>在广州管圆线虫所致脑炎中的调控作用</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何汉江</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吴忠道、胡永轩、余晓芬、周琴、魏杰、曾炘</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南学院</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14</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摆动电弧埋弧焊焊缝跟踪方法的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洪波</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龚建勋、李湘文、张明华、洪宇翔、马金海、李林</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15</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聚酰胺</w:t>
            </w:r>
            <w:r>
              <w:rPr>
                <w:rFonts w:cs="宋体;SimSun" w:ascii="宋体;SimSun" w:hAnsi="宋体;SimSun"/>
                <w:kern w:val="0"/>
                <w:sz w:val="18"/>
                <w:szCs w:val="18"/>
              </w:rPr>
              <w:t>/</w:t>
            </w:r>
            <w:r>
              <w:rPr>
                <w:rFonts w:ascii="宋体;SimSun" w:hAnsi="宋体;SimSun" w:cs="宋体;SimSun"/>
                <w:kern w:val="0"/>
                <w:sz w:val="18"/>
                <w:szCs w:val="18"/>
              </w:rPr>
              <w:t>石墨烯纳米复合材料的研制与开发</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平</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赵才贤、姜勇、丁燕怀、许福、唐现琼、危洪清、杨忠美</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16</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高性能紫外探测器新结构及其</w:t>
            </w:r>
            <w:r>
              <w:rPr>
                <w:rFonts w:cs="宋体;SimSun" w:ascii="宋体;SimSun" w:hAnsi="宋体;SimSun"/>
                <w:kern w:val="0"/>
                <w:sz w:val="18"/>
                <w:szCs w:val="18"/>
              </w:rPr>
              <w:t>CMOS</w:t>
            </w:r>
            <w:r>
              <w:rPr>
                <w:rFonts w:ascii="宋体;SimSun" w:hAnsi="宋体;SimSun" w:cs="宋体;SimSun"/>
                <w:kern w:val="0"/>
                <w:sz w:val="18"/>
                <w:szCs w:val="18"/>
              </w:rPr>
              <w:t>读出电路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金湘亮</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曾以成、谢亮、赵永嘉、周晓亚、彭伟娣、张文杰</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17</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双核钌配合物的</w:t>
            </w:r>
            <w:r>
              <w:rPr>
                <w:rFonts w:cs="宋体;SimSun" w:ascii="宋体;SimSun" w:hAnsi="宋体;SimSun"/>
                <w:kern w:val="0"/>
                <w:sz w:val="18"/>
                <w:szCs w:val="18"/>
              </w:rPr>
              <w:t>DNA</w:t>
            </w:r>
            <w:r>
              <w:rPr>
                <w:rFonts w:ascii="宋体;SimSun" w:hAnsi="宋体;SimSun" w:cs="宋体;SimSun"/>
                <w:kern w:val="0"/>
                <w:sz w:val="18"/>
                <w:szCs w:val="18"/>
              </w:rPr>
              <w:t>拓扑异构酶双重抑制剂及其抗肿瘤活性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谭黎峰</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苏国钧、杨广、曾乐立、栾芳、金连河、刘静</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18</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DBFC</w:t>
            </w:r>
            <w:r>
              <w:rPr>
                <w:rFonts w:ascii="宋体;SimSun" w:hAnsi="宋体;SimSun" w:cs="宋体;SimSun"/>
                <w:kern w:val="0"/>
                <w:sz w:val="18"/>
                <w:szCs w:val="18"/>
              </w:rPr>
              <w:t>燃料电池</w:t>
            </w:r>
            <w:r>
              <w:rPr>
                <w:rFonts w:cs="宋体;SimSun" w:ascii="宋体;SimSun" w:hAnsi="宋体;SimSun"/>
                <w:kern w:val="0"/>
                <w:sz w:val="18"/>
                <w:szCs w:val="18"/>
              </w:rPr>
              <w:t>Au</w:t>
            </w:r>
            <w:r>
              <w:rPr>
                <w:rFonts w:ascii="宋体;SimSun" w:hAnsi="宋体;SimSun" w:cs="宋体;SimSun"/>
                <w:kern w:val="0"/>
                <w:sz w:val="18"/>
                <w:szCs w:val="18"/>
              </w:rPr>
              <w:t>基合金催化剂结构设计、性能表征及电催化特性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先友</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权启、舒洪波、裴斧、杨秀康、何培瑛、胡本安</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19</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高效藻菌共生固定化体系对重金属的耐受作用</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葛飞</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基成、刘兴旺、梁志杰、刘燕、彭方、徐天缘</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20</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2</w:t>
            </w:r>
            <w:r>
              <w:rPr>
                <w:rFonts w:ascii="宋体;SimSun" w:hAnsi="宋体;SimSun" w:cs="宋体;SimSun"/>
                <w:kern w:val="0"/>
                <w:sz w:val="18"/>
                <w:szCs w:val="18"/>
              </w:rPr>
              <w:t>类性能约束布局问题的知识启发式分治优化方法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黎自强</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肖赤心、谭激扬、陈姝、赵卫中、杨奇为、田茁君、张宏亮、谢艳芳</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21</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世界体系转型与日本“失去的</w:t>
            </w:r>
            <w:r>
              <w:rPr>
                <w:rFonts w:cs="宋体;SimSun" w:ascii="宋体;SimSun" w:hAnsi="宋体;SimSun"/>
                <w:kern w:val="0"/>
                <w:sz w:val="18"/>
                <w:szCs w:val="18"/>
              </w:rPr>
              <w:t>20</w:t>
            </w:r>
            <w:r>
              <w:rPr>
                <w:rFonts w:ascii="宋体;SimSun" w:hAnsi="宋体;SimSun" w:cs="宋体;SimSun"/>
                <w:kern w:val="0"/>
                <w:sz w:val="18"/>
                <w:szCs w:val="18"/>
              </w:rPr>
              <w:t>年”（</w:t>
            </w:r>
            <w:r>
              <w:rPr>
                <w:rFonts w:cs="宋体;SimSun" w:ascii="宋体;SimSun" w:hAnsi="宋体;SimSun"/>
                <w:kern w:val="0"/>
                <w:sz w:val="18"/>
                <w:szCs w:val="18"/>
              </w:rPr>
              <w:t>1991-2010</w:t>
            </w:r>
            <w:r>
              <w:rPr>
                <w:rFonts w:ascii="宋体;SimSun" w:hAnsi="宋体;SimSun" w:cs="宋体;SimSun"/>
                <w:kern w:val="0"/>
                <w:sz w:val="18"/>
                <w:szCs w:val="18"/>
              </w:rPr>
              <w:t>）</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自强</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开盛、张佳生</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22</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分形与分数微分方程在生物信息处理中的应用</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喻祖国</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肖爱国、李明军、周元兀、朱少茗、黄海兰、岳慧、郑娟、韩国胜、赵志琴</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23</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英国爱德华时代文学知识分子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胡强</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马识途、吴华英、莫丹华、李丹、杜方阳、罗准</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24</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冷冻电镜单颗粒技术的新算法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红荣</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蔡灿英、杨奇斌、曾松军、谢文力、周帆、曹长春、肖俊杰、张杰</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25</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利率变动对房地产价格的影响机制研究：基于房地产二重性的分析</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鞠方</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四梅、龚波、李娜、张琪、林辉叶</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4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26</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文学与图像关系研究：基于学理层面的考察</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向荣</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季水河、曾莹、覃岚、王园波、龙泠西、刘鑫、王睿、杨雪筠</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45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27</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五代湖湘诗人群体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建军</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莫立民、李剑波、蒋长栋</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28</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复杂约束的次生林多目标结构优化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建军</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吕勇、何小东、刘发林、袁晓红、黄辉、陈贵云、蒋群星、郭文清</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29</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激光群孔强化杨木单元体的复合材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忠荣</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桂华、喻云水、王凯军、陈飞、刘林</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30</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野生观赏植物短梗大参引种驯化与繁育技术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梁文斌</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吴思政、马英姿、李芊、王森、聂东伶、柏文富、肖健</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31</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米糠膳食纤维流变学特性及强化米粉面包的研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安平</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亮、张慧、崔富贵、丁彦鹏</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32</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康</w:t>
            </w:r>
            <w:r>
              <w:rPr>
                <w:rFonts w:cs="宋体;SimSun" w:ascii="宋体;SimSun" w:hAnsi="宋体;SimSun"/>
                <w:kern w:val="0"/>
                <w:sz w:val="18"/>
                <w:szCs w:val="18"/>
              </w:rPr>
              <w:t>·</w:t>
            </w:r>
            <w:r>
              <w:rPr>
                <w:rFonts w:ascii="宋体;SimSun" w:hAnsi="宋体;SimSun" w:cs="宋体;SimSun"/>
                <w:kern w:val="0"/>
                <w:sz w:val="18"/>
                <w:szCs w:val="18"/>
              </w:rPr>
              <w:t>艾</w:t>
            </w:r>
            <w:r>
              <w:rPr>
                <w:rFonts w:cs="宋体;SimSun" w:ascii="宋体;SimSun" w:hAnsi="宋体;SimSun"/>
                <w:kern w:val="0"/>
                <w:sz w:val="18"/>
                <w:szCs w:val="18"/>
              </w:rPr>
              <w:t>·</w:t>
            </w:r>
            <w:r>
              <w:rPr>
                <w:rFonts w:ascii="宋体;SimSun" w:hAnsi="宋体;SimSun" w:cs="宋体;SimSun"/>
                <w:kern w:val="0"/>
                <w:sz w:val="18"/>
                <w:szCs w:val="18"/>
              </w:rPr>
              <w:t>齐奥尔科夫斯基哲学思想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润华</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何云波、邹革新、徐邦俊</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r>
        <w:trPr>
          <w:trHeight w:val="45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33</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西土家族传统民间家具艺术文化及其传承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秋梅</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戴向东、李赐生、张玉山、李薇、罗方、钟希敏</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34</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公共产品供给视角的湖南农村居民消费升级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寻舸</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彭一峰、陈学军、王石</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A135</w:t>
            </w:r>
          </w:p>
        </w:tc>
        <w:tc>
          <w:tcPr>
            <w:tcW w:w="3024"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能值分析法核算的湖南省绿色</w:t>
            </w:r>
            <w:r>
              <w:rPr>
                <w:rFonts w:cs="宋体;SimSun" w:ascii="宋体;SimSun" w:hAnsi="宋体;SimSun"/>
                <w:kern w:val="0"/>
                <w:sz w:val="18"/>
                <w:szCs w:val="18"/>
              </w:rPr>
              <w:t>GDP</w:t>
            </w:r>
            <w:r>
              <w:rPr>
                <w:rFonts w:ascii="宋体;SimSun" w:hAnsi="宋体;SimSun" w:cs="宋体;SimSun"/>
                <w:kern w:val="0"/>
                <w:sz w:val="18"/>
                <w:szCs w:val="18"/>
              </w:rPr>
              <w:t>研究</w:t>
            </w:r>
          </w:p>
        </w:tc>
        <w:tc>
          <w:tcPr>
            <w:tcW w:w="76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姚利辉</w:t>
            </w:r>
          </w:p>
        </w:tc>
        <w:tc>
          <w:tcPr>
            <w:tcW w:w="2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康文星、郑宇梅、曹立新、覃盛华</w:t>
            </w:r>
          </w:p>
        </w:tc>
        <w:tc>
          <w:tcPr>
            <w:tcW w:w="108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重点项目</w:t>
            </w:r>
          </w:p>
        </w:tc>
        <w:tc>
          <w:tcPr>
            <w:tcW w:w="1260"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21:00Z</dcterms:created>
  <dc:creator>科研督导处联络员</dc:creator>
  <dc:description/>
  <cp:keywords/>
  <dc:language>en-US</dc:language>
  <cp:lastModifiedBy>科研督导处联络员</cp:lastModifiedBy>
  <dcterms:modified xsi:type="dcterms:W3CDTF">2011-09-02T01:22:00Z</dcterms:modified>
  <cp:revision>2</cp:revision>
  <dc:subject/>
  <dc:title/>
</cp:coreProperties>
</file>