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湖南理工学联生活劳动部第九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00 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;SimSun" w:hAnsi="宋体;SimSun" w:cs="宋体;SimSun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课桌内有槟榔渣，</w:t>
            </w: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；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黑板未擦干净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；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8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02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黑板槽粉笔灰尘未打扫干净，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；实训楼六楼未打扫</w:t>
            </w: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；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总结：</w:t>
      </w:r>
      <w:r>
        <w:rPr>
          <w:rFonts w:ascii="宋体;SimSun" w:hAnsi="宋体;SimSun" w:cs="宋体;SimSun"/>
          <w:kern w:val="0"/>
        </w:rPr>
        <w:t>本周勤工俭学比较好，大扫除教室未打扫彻底，速度较慢，效率不高，希望三系负责人能够加强管理力度、下次不要出现类似情况，需高效率、高质量完成一周一次的卫生大扫除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1:38:00Z</dcterms:created>
  <dc:creator>微软中国</dc:creator>
  <dc:description/>
  <cp:keywords/>
  <dc:language>en-US</dc:language>
  <cp:lastModifiedBy>学生处</cp:lastModifiedBy>
  <cp:lastPrinted>2012-04-17T09:33:00Z</cp:lastPrinted>
  <dcterms:modified xsi:type="dcterms:W3CDTF">2012-04-17T01:34:00Z</dcterms:modified>
  <cp:revision>5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