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05</wp:posOffset>
                </wp:positionH>
                <wp:positionV relativeFrom="paragraph">
                  <wp:posOffset>6066790</wp:posOffset>
                </wp:positionV>
                <wp:extent cx="5105400" cy="257175"/>
                <wp:effectExtent l="14605" t="15240" r="14605" b="1397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257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8.15pt;margin-top:477.7pt;width:401.95pt;height:20.2pt;mso-wrap-style:none;v-text-anchor:middle">
                <v:fill o:detectmouseclick="t" on="false"/>
                <v:stroke color="#c00000" weight="28440" joinstyle="miter" endcap="flat"/>
                <w10:wrap type="none"/>
              </v:rect>
            </w:pict>
          </mc:Fallback>
        </mc:AlternateConten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751580" cy="44348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87010" cy="272478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62464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02:55Z</dcterms:created>
  <dc:creator>Administrator</dc:creator>
  <dc:description/>
  <dc:language>en-US</dc:language>
  <cp:lastModifiedBy>呱禾妈</cp:lastModifiedBy>
  <dcterms:modified xsi:type="dcterms:W3CDTF">2025-08-29T11:0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3464520B9A4EF2AFF030A847B90863_12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YThiNDllYjg4MDZmMGU0YjU4NWE1OGMwYzgwOWVhYjkiLCJ1c2VySWQiOiI0NDYzOTg2MzEifQ==</vt:lpwstr>
  </property>
</Properties>
</file>